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이미지맵</w:t>
      </w:r>
      <w:r>
        <w:rPr>
          <w:b/>
          <w:sz w:val="24"/>
        </w:rPr>
        <w:t>(image ma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이미지맵은</w:t>
      </w:r>
      <w:r>
        <w:rPr/>
        <w:t xml:space="preserve"> 하나의 이미지에 여러개의 링크를 걸때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미지맵을</w:t>
      </w:r>
      <w:r>
        <w:rPr/>
        <w:t xml:space="preserve"> 사용하면 </w:t>
      </w:r>
      <w:r>
        <w:rPr/>
        <w:t xml:space="preserve">HTML </w:t>
      </w:r>
      <w:r>
        <w:rPr/>
        <w:t>소스가 간단해 지는 장점이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img src="imgmap.gif" alt="imgmap.gif" </w:t>
      </w:r>
      <w:r>
        <w:rPr>
          <w:color w:val="00AA00"/>
        </w:rPr>
        <w:t>usemap="#001"</w:t>
      </w:r>
      <w:r>
        <w:rPr/>
        <w:t xml:space="preserve"> border="0"&gt;</w:t>
        <w:br/>
        <w:t xml:space="preserve">&lt;map </w:t>
      </w:r>
      <w:r>
        <w:rPr>
          <w:color w:val="00AA00"/>
        </w:rPr>
        <w:t>name="001"</w:t>
      </w:r>
      <w:r>
        <w:rPr/>
        <w:t>&gt;</w:t>
        <w:br/>
        <w:t xml:space="preserve"> &lt;area </w:t>
      </w:r>
      <w:r>
        <w:rPr>
          <w:color w:val="00AA00"/>
        </w:rPr>
        <w:t>shape="rect" coords="42,41,154,66"</w:t>
      </w:r>
      <w:r>
        <w:rPr/>
        <w:t xml:space="preserve"> href="/01/homepage.php" target="_blank"&gt;</w:t>
        <w:br/>
        <w:t> &lt;area shape="rect" coords="42,76,152,100" href="/03/html.php" target="_blank"&gt;</w:t>
        <w:br/>
        <w:t> &lt;area shape="rect" coords="40,113,150,138" href="/05/html2.php" target="_blank"&gt;</w:t>
        <w:br/>
        <w:t>&lt;/ma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실제 웹브라우저에서 보이는 모습은 다음과 같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381000</wp:posOffset>
                      </wp:positionH>
                      <wp:positionV relativeFrom="line">
                        <wp:posOffset>-390525</wp:posOffset>
                      </wp:positionV>
                      <wp:extent cx="1085850" cy="9239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5760" cy="923760"/>
                                <a:chOff x="0" y="0"/>
                                <a:chExt cx="1085760" cy="92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85800"/>
                                  <a:ext cx="10476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33360"/>
                                  <a:ext cx="104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0"/>
                                  <a:ext cx="106668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-30.75pt;width:85.5pt;height:72.75pt" coordorigin="600,-615" coordsize="1710,1455">
                      <v:rect id="shape_0" stroked="f" o:allowincell="t" style="position:absolute;left:600;top:465;width:164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630;top:-90;width:164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630;top:-615;width:1679;height:3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933575" cy="14560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먼저 이미지맵을 적용할 이미지에 </w:t>
      </w:r>
      <w:r>
        <w:rPr/>
        <w:t xml:space="preserve">usemap </w:t>
      </w:r>
      <w:r>
        <w:rPr/>
        <w:t>속성을 사용하여 이미지맵의 이름을 지정해 주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&lt;img src="imgmap.gif" alt="imgmap.gif" </w:t>
      </w:r>
      <w:r>
        <w:rPr>
          <w:color w:val="00AA00"/>
        </w:rPr>
        <w:t>usemap="#001"</w:t>
      </w:r>
      <w:r>
        <w:rPr>
          <w:color w:val="333333"/>
        </w:rPr>
        <w:t xml:space="preserve"> border="0"&gt;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001</w:t>
      </w:r>
      <w:r>
        <w:rPr/>
        <w:t>이라는 이름을 가진 이미지맵을 사용하겠다는 의미</w:t>
      </w:r>
      <w:r>
        <w:rPr/>
        <w:t>입</w:t>
      </w:r>
      <w:r>
        <w:rPr/>
        <w:t>니다</w:t>
      </w:r>
      <w:r>
        <w:rPr/>
        <w:t xml:space="preserve">. </w:t>
      </w:r>
      <w:r>
        <w:rPr/>
        <w:t xml:space="preserve">이때 </w:t>
      </w:r>
      <w:r>
        <w:rPr/>
        <w:t>#</w:t>
      </w:r>
      <w:r>
        <w:rPr/>
        <w:t>을 사용함에 주의를 기울여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</w:t>
      </w:r>
      <w:r>
        <w:rPr/>
        <w:t xml:space="preserve"> 나서는 </w:t>
      </w:r>
      <w:r>
        <w:rPr/>
        <w:t>&lt;map&gt;</w:t>
      </w:r>
      <w:r>
        <w:rPr/>
        <w:t>태그를 사용하여 이미지맵을 만듭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 xml:space="preserve">&lt;map </w:t>
      </w:r>
      <w:r>
        <w:rPr>
          <w:color w:val="00AA00"/>
        </w:rPr>
        <w:t>name="001"</w:t>
      </w:r>
      <w:r>
        <w:rPr/>
        <w:t>&gt;</w:t>
        <w:br/>
        <w:t>...</w:t>
        <w:br/>
        <w:t>&lt;/ma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미지맵에서</w:t>
      </w:r>
      <w:r>
        <w:rPr/>
        <w:t xml:space="preserve"> 하이퍼링크의 영역을 지정하기 위해서 </w:t>
      </w:r>
      <w:r>
        <w:rPr/>
        <w:t>&lt;area&gt;</w:t>
      </w:r>
      <w:r>
        <w:rPr/>
        <w:t>태그를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area&gt;</w:t>
      </w:r>
      <w:r>
        <w:rPr/>
        <w:t xml:space="preserve">태그의 </w:t>
      </w:r>
      <w:r>
        <w:rPr/>
        <w:t>shape</w:t>
      </w:r>
      <w:r>
        <w:rPr/>
        <w:t>속성은 이미지맵의 형태를 지정합니다</w:t>
      </w:r>
      <w:r>
        <w:rPr/>
        <w:t>. rect(</w:t>
      </w:r>
      <w:r>
        <w:rPr/>
        <w:t>사각형</w:t>
      </w:r>
      <w:r>
        <w:rPr/>
        <w:t>), circle(</w:t>
      </w:r>
      <w:r>
        <w:rPr/>
        <w:t>원형</w:t>
      </w:r>
      <w:r>
        <w:rPr/>
        <w:t>), poly(</w:t>
      </w:r>
      <w:r>
        <w:rPr/>
        <w:t>다각형</w:t>
      </w:r>
      <w:r>
        <w:rPr/>
        <w:t xml:space="preserve">) </w:t>
      </w:r>
      <w:r>
        <w:rPr/>
        <w:t>등의 속성값을 가질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s</w:t>
      </w:r>
      <w:r>
        <w:rPr/>
        <w:t>속성은 좌표값을 지정합니다</w:t>
      </w:r>
      <w:r>
        <w:rPr/>
        <w:t xml:space="preserve">. </w:t>
      </w:r>
      <w:r>
        <w:rPr/>
        <w:t>이미지의 왼쪽 모서리를 기준으로 하이퍼링크 영역의 시작과 끝 부분을 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/>
        <w:t xml:space="preserve"> </w:t>
      </w:r>
      <w:r>
        <w:rPr/>
        <w:t>coords</w:t>
      </w:r>
      <w:r>
        <w:rPr/>
        <w:t>속성값을 지정하기가 까다롭습니다</w:t>
      </w:r>
      <w:r>
        <w:rPr/>
        <w:t xml:space="preserve">. </w:t>
      </w:r>
      <w:r>
        <w:rPr/>
        <w:t>그래서 이 부분은 텍스트 에디터에서 직접 코딩하지 않고 이미지맵을 생성하는 유틸리티를 사용하는 것이 좋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나모나</w:t>
      </w:r>
      <w:r>
        <w:rPr/>
        <w:t xml:space="preserve"> 드림위버를 사용하면 이미지 상에서 영역을 지정하기에 아주 쉽게 이미지맵을 생성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러나</w:t>
      </w:r>
      <w:r>
        <w:rPr/>
        <w:t xml:space="preserve"> 텍스트 에디터를 사용하는 경우 이 부분이 불편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33:00Z</dcterms:created>
  <dc:creator>fat81</dc:creator>
  <dc:description/>
  <cp:keywords/>
  <dc:language>en-US</dc:language>
  <cp:lastModifiedBy>fat81</cp:lastModifiedBy>
  <dcterms:modified xsi:type="dcterms:W3CDTF">2013-04-09T14:47:00Z</dcterms:modified>
  <cp:revision>4</cp:revision>
  <dc:subject/>
  <dc:title/>
</cp:coreProperties>
</file>