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배경음악 사용하기 </w:t>
      </w:r>
      <w:r>
        <w:rPr>
          <w:b/>
          <w:sz w:val="24"/>
        </w:rPr>
        <w:t>Bgsound</w:t>
      </w:r>
      <w:r>
        <w:rPr>
          <w:b/>
          <w:sz w:val="24"/>
        </w:rPr>
        <w:t xml:space="preserve">와 </w:t>
      </w:r>
      <w:r>
        <w:rPr>
          <w:b/>
          <w:sz w:val="24"/>
        </w:rPr>
        <w:t>Embe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175" w:type="dxa"/>
        <w:jc w:val="center"/>
        <w:tblInd w:w="0" w:type="dxa"/>
        <w:tblLayout w:type="fixed"/>
        <w:tblCellMar>
          <w:top w:w="150" w:type="dxa"/>
          <w:left w:w="300" w:type="dxa"/>
          <w:bottom w:w="0" w:type="dxa"/>
          <w:right w:w="150" w:type="dxa"/>
        </w:tblCellMar>
      </w:tblPr>
      <w:tblGrid>
        <w:gridCol w:w="11175"/>
      </w:tblGrid>
      <w:tr>
        <w:trPr/>
        <w:tc>
          <w:tcPr>
            <w:tcW w:w="111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좀더 분위기 있는 홈페이지를 만들기 위해서 배경 음악을 사용하는 경우가 많습니다</w:t>
            </w:r>
            <w:r>
              <w:rPr/>
              <w:t xml:space="preserve">. </w:t>
            </w:r>
            <w:r>
              <w:rPr/>
              <w:t>그러나 방문자가 배경음악을 원하지 않는 경우도 있으므로 배경음악을 사용할때 아래의 내용을 고려해 봐야 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꼭 필요한 곳에만 배경 음악이나 배경음을 넣습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배경음악을 사용자가 직접 제어 할 수 있도록 합니다</w:t>
            </w:r>
            <w:r>
              <w:rPr/>
              <w:t xml:space="preserve">. </w:t>
            </w:r>
            <w:r>
              <w:rPr/>
              <w:t>배경음악을 원치 않는 사용자들이 쉽게 소리를 줄이거나 끌 수 있어야 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용량이 많은 배경음악은 페이지 로딩을 방해하는 요소로 작용할 수 있기에 페이지 전체적인 용량을 고려해서 배경음악을 선택합니다</w:t>
            </w:r>
            <w:r>
              <w:rPr/>
              <w:t>.</w:t>
            </w:r>
          </w:p>
        </w:tc>
      </w:tr>
      <w:tr>
        <w:trPr/>
        <w:tc>
          <w:tcPr>
            <w:tcW w:w="11175" w:type="dxa"/>
            <w:tcBorders/>
            <w:shd w:fill="FFFFFF" w:val="clear"/>
            <w:tcMar>
              <w:bottom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배경음악 사용 방법</w:t>
            </w:r>
            <w:r>
              <w:rPr/>
              <w:br/>
              <w:br/>
              <w:t>① bgsou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TML </w:t>
            </w:r>
            <w:r>
              <w:rPr/>
              <w:t>태그 사용예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&lt;bgsound src="[Abba] Happy New Year.wma" loop="0"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gsound element</w:t>
            </w:r>
            <w:r>
              <w:rPr/>
              <w:t>는 인터넷 익스플로러에서만 작동합니다</w:t>
            </w:r>
            <w:r>
              <w:rPr/>
              <w:t xml:space="preserve">. </w:t>
            </w:r>
            <w:r>
              <w:rPr/>
              <w:t>그리고 화면에 아무런 내용이 출력되지 않으므로 방문자가 음악을 끄기가 힘듭니다</w:t>
            </w:r>
            <w:r>
              <w:rPr/>
              <w:t>.</w:t>
              <w:br/>
              <w:br/>
              <w:t xml:space="preserve">loop </w:t>
            </w:r>
            <w:r>
              <w:rPr/>
              <w:t>속성은 배경음악의 반복 횟수를 지정합니다</w:t>
            </w:r>
            <w:r>
              <w:rPr/>
              <w:t xml:space="preserve">. -1 </w:t>
            </w:r>
            <w:r>
              <w:rPr/>
              <w:t xml:space="preserve">이나 </w:t>
            </w:r>
            <w:r>
              <w:rPr/>
              <w:t xml:space="preserve">INFINITE </w:t>
            </w:r>
            <w:r>
              <w:rPr/>
              <w:t>값으로 지정하면 계속적으로 반복됩니다</w:t>
            </w:r>
            <w:r>
              <w:rPr/>
              <w:t>.</w:t>
              <w:br/>
              <w:br/>
              <w:t>② emb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TML </w:t>
            </w:r>
            <w:r>
              <w:rPr/>
              <w:t>태그 사용예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&lt;embed src="[Abba] Happy New Year.wma"&g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mbed</w:t>
            </w:r>
            <w:r>
              <w:rPr/>
              <w:t>는 익스플로러뿐 아니라 다른 웹브라우저에서도 작동을 합니다</w:t>
            </w:r>
            <w:r>
              <w:rPr/>
              <w:t xml:space="preserve">. </w:t>
            </w:r>
            <w:r>
              <w:rPr/>
              <w:t>그리고 웹브라우저상에 미디어 플레이어가 표시됩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embed </w:t>
            </w:r>
            <w:r>
              <w:rPr/>
              <w:t>엘리먼트에서 사용할 수 있는 속성은 아래와 같습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tostart="true/false" : true</w:t>
            </w:r>
            <w:r>
              <w:rPr/>
              <w:t xml:space="preserve">의 경우 페이지 로딩시 자동실행되고 </w:t>
            </w:r>
            <w:r>
              <w:rPr/>
              <w:t>false</w:t>
            </w:r>
            <w:r>
              <w:rPr/>
              <w:t>로 지정하면 플레이 버튼을 눌러야 음악이 재생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idden="true/false" : </w:t>
            </w:r>
            <w:r>
              <w:rPr/>
              <w:t>미디어 플레이어가 화면에 출력되는지 여부를 지정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loop="true/false" : </w:t>
            </w:r>
            <w:r>
              <w:rPr/>
              <w:t>음악의 반복여부를 지정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idth="</w:t>
            </w:r>
            <w:r>
              <w:rPr/>
              <w:t>수치</w:t>
            </w:r>
            <w:r>
              <w:rPr/>
              <w:t>" height="</w:t>
            </w:r>
            <w:r>
              <w:rPr/>
              <w:t>수치</w:t>
            </w:r>
            <w:r>
              <w:rPr/>
              <w:t xml:space="preserve">" : </w:t>
            </w:r>
            <w:r>
              <w:rPr/>
              <w:t>미디어 플레이어의 크기를 지정합니다</w:t>
            </w:r>
            <w:r>
              <w:rPr/>
              <w:t xml:space="preserve">. </w:t>
            </w:r>
            <w:r>
              <w:rPr/>
              <w:t>음악 파일인 경우는 상관없지만 동영상 파일을 재생할때 이 값을 적절하게 조절해 주면 좋습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howcontrols="value" : </w:t>
            </w:r>
            <w:r>
              <w:rPr/>
              <w:t>미디어 플레이어</w:t>
            </w:r>
            <w:r>
              <w:rPr/>
              <w:t xml:space="preserve">, value </w:t>
            </w:r>
            <w:r>
              <w:rPr/>
              <w:t xml:space="preserve">값은 </w:t>
            </w:r>
            <w:r>
              <w:rPr/>
              <w:t>0 , 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LUME = "</w:t>
            </w:r>
            <w:r>
              <w:rPr/>
              <w:t>수치값</w:t>
            </w:r>
            <w:r>
              <w:rPr/>
              <w:t xml:space="preserve">" : </w:t>
            </w:r>
            <w:r>
              <w:rPr/>
              <w:t>플레이 되는 음악의 소리 크기를 임의로 설정하는 속성입니다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space="value" vspace="value" : </w:t>
            </w:r>
            <w:r>
              <w:rPr/>
              <w:t>미디어 플레이어의 수직</w:t>
            </w:r>
            <w:r>
              <w:rPr/>
              <w:t>/</w:t>
            </w:r>
            <w:r>
              <w:rPr/>
              <w:t>수평 여백값을 조절하는 옵션입니다</w:t>
            </w:r>
            <w:r>
              <w:rPr/>
              <w:t>. IMG element</w:t>
            </w:r>
            <w:r>
              <w:rPr/>
              <w:t>에서 사용되는거와 동일합니다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ute=1 : </w:t>
            </w:r>
            <w:r>
              <w:rPr/>
              <w:t xml:space="preserve">음소거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35:00Z</dcterms:created>
  <dc:creator>fat81</dc:creator>
  <dc:description/>
  <cp:keywords/>
  <dc:language>en-US</dc:language>
  <cp:lastModifiedBy>fat81</cp:lastModifiedBy>
  <dcterms:modified xsi:type="dcterms:W3CDTF">2013-04-24T14:38:00Z</dcterms:modified>
  <cp:revision>1</cp:revision>
  <dc:subject/>
  <dc:title/>
</cp:coreProperties>
</file>